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Ócsa Város 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Polgármesteri Hivatal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2364 Ócsa</w:t>
      </w:r>
    </w:p>
    <w:p>
      <w:pPr>
        <w:pStyle w:val="Normal"/>
        <w:jc w:val="lef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Bajcsy Zs.u.2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  <w:t>E L Ő T E R J E S Z T É S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a Képviselő-testület  2012. ............... …..  tartandó ülésére</w:t>
      </w:r>
    </w:p>
    <w:p>
      <w:pPr>
        <w:pStyle w:val="Normal"/>
        <w:jc w:val="righ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Tárgy:</w:t>
        <w:tab/>
        <w:t xml:space="preserve">2013. évi  belső ellenőrzési munkaterv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zxx" w:eastAsia="zxx" w:bidi="zxx"/>
        </w:rPr>
        <w:t>A 370/2011. (XII. 31.) Korm. rendelet (Ber.) 31. §-a alapján a költségvetési szerv belső ellenőrzési vezetője kockázatelemzés alapján éves ellenőrzési tervet készít. Amennyiben a költségvetési szerv nem  foglalkoztat belső ellenőrt, a költségvetési szerv vezetője köteles gondoskodni a költségvetési szerv belső ellenőrzésének külső erőforrás bevonásával történő megszervezéséről. Az erre vonatkozó megállapodásban rendelkezni kell arról, hogy a belső ellenőrzési vezetői tevékenységeket a külső erőforrás látja el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 lehetséges ellenőrzési feladatok összeállítása után a felállított értékelési szempontok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Ellenőrzési környezet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 gyakoriság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Kötelező ellenőrzések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Pénzügyi hatás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Dokumentált folyamatok</w:t>
      </w:r>
    </w:p>
    <w:p>
      <w:pPr>
        <w:pStyle w:val="Normal"/>
        <w:ind w:left="1134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1134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Pontrendszer kialakítása:</w:t>
        <w:tab/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0-5-ig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Súlyozási érték, mely meghatározza az egyes kockázati tényezők rendszerekre gyakorolt hatását, egyben megkönnyíti a rangsorolást:</w:t>
        <w:tab/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8-500-ig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értékelési szempontok pontozása az alábbiak alapján történik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Ellenőrzési környezet (pontozás 0-5-ig, súlyszám: 8):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5-öst adunk annak jelzésére, hogy a korábbi ellenőrzések jelentős szabálytalanságot, hibát tártak fel az adott területen. 0 jelzi, hogy nem ismeretes, illetve nem várható semmiféle ellenőrzési probléma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 xml:space="preserve">Az ellenőrzés gyakorisága (pontozás 0-5-ig, súlyszám 8):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5-öst alkalmazunk annak jelzésére, hogy a területet célszerű évente ellenőrizni, 0 pontszám annak jelzésére, hogy ezt a területet egy éven belül ellenőriztük  és nincs újból előforduló követelmény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Lucida Sans Unicode" w:cs="Tahoma"/>
          <w:color w:val="000000"/>
          <w:lang w:val="zxx" w:eastAsia="zxx" w:bidi="zxx"/>
        </w:rPr>
        <w:instrText xml:space="preserve"> PAGE </w:instrText>
      </w:r>
      <w:r>
        <w:rPr>
          <w:sz w:val="24"/>
          <w:i w:val="false"/>
          <w:b w:val="false"/>
          <w:szCs w:val="24"/>
          <w:iCs w:val="false"/>
          <w:bCs w:val="false"/>
          <w:rFonts w:eastAsia="Lucida Sans Unicode" w:cs="Tahoma"/>
          <w:color w:val="000000"/>
          <w:lang w:val="zxx" w:eastAsia="zxx" w:bidi="zxx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Lucida Sans Unicode" w:cs="Tahoma"/>
          <w:color w:val="000000"/>
          <w:lang w:val="zxx" w:eastAsia="zxx" w:bidi="zxx"/>
        </w:rPr>
        <w:t>1</w:t>
      </w:r>
      <w:r>
        <w:rPr>
          <w:sz w:val="24"/>
          <w:i w:val="false"/>
          <w:b w:val="false"/>
          <w:szCs w:val="24"/>
          <w:iCs w:val="false"/>
          <w:bCs w:val="false"/>
          <w:rFonts w:eastAsia="Lucida Sans Unicode" w:cs="Tahoma"/>
          <w:color w:val="000000"/>
          <w:lang w:val="zxx" w:eastAsia="zxx" w:bidi="zxx"/>
        </w:rPr>
        <w:fldChar w:fldCharType="end"/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Kötelező ellenőrzések (pontozás 0-1-ig, súlyszám 500)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: 1 pontot adunk, ha ezt ellenőrzési jogszabályi előírás követeli meg, 0-5 pont, ha a szervezet vezetője javasolja, egyébként 0 pon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 xml:space="preserve">Pénzügyi hatás (pontozás 0-5-ig, súlyszám 10):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nnak jelzése, hogy e területnek milyen közvetlen  hatásai vannak a bevételek, illetve a költségek alakulására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 xml:space="preserve">Dokumentált folyamatok (pontozás 0-5-ig, súlyszám 10):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5-öst alkalmazunk annak jelzésére, hogy nincsenek dokumentált folyamatok, tisztázatlanok a felelősségi körök (pl., szabályzatok, együttműködési megállapodások hiányossága)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A kockázati összpont-számot (végleges kockázati értéket) az adott pontok súlyozási értékkel való beszorzása adja ki. A csökkenő pontszámok szerinti sorba rendezés mutatja az ellenőrzési témák prioritását.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 xml:space="preserve">Alacsony kockázat: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0-36 kockázati érték,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közepes kockázat: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37-108 kockázati érték,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magas kockázat: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109 kockázati értéktől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összesítés után készíthető el az éves ellenőrzési terv, mely a tárgyévre tervezett ellenőrzéseket részletezi. A Ber. 31. § (4) bekezdése alapján az alábbiakat tartalmazza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i tervet megalapozó elemzéseket, különös tekintettel a kockázatelemzésre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 tervezett ellenőrzések tárgy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ek célj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izendő időszako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 szükséges ellenőrzési kapacitás (erőforrás szükséglet) meghatározás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ek típusát, módszerei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ek ütemezésé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ött szerv, illetve szervezeti egységek megnevezésé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 tervezett ellenőrzések elvégzéséhez szükséges ellenőri nap az erőforrás-szükséglet felmérés alapján becsülhető meg. A belső ellenőrzési tervet, az erőforrás szükségletet,ezek esetleges időközi változásait a Képviselő-testület fogadja el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Előterjesztésem  1. sz. melléklete tartalmazza a kockázatelemzés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ab/>
        <w:t xml:space="preserve">        2. sz. melléklete tartalmazza a 2013. évi  ütemterve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ab/>
        <w:t xml:space="preserve">        3. sz. melléklete tartalmazza a belső ellenőrzés 2013. évi munkaidő mérlegét.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                         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Kérem a Tisztelt Képviselő-testületet szíveskedjék előterjesztésem megtárgyalni és a 2013. évi belső ellenőri ütemtervet elfogadni.</w:t>
      </w:r>
    </w:p>
    <w:p>
      <w:pPr>
        <w:pStyle w:val="Normal"/>
        <w:ind w:left="1701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Ócsa, 2012. …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…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...........................................</w:t>
        <w:tab/>
        <w:tab/>
        <w:t xml:space="preserve">             …....................................</w:t>
        <w:tab/>
        <w:tab/>
        <w:t xml:space="preserve">       belső ellenőr </w:t>
        <w:tab/>
        <w:tab/>
        <w:tab/>
        <w:tab/>
        <w:t xml:space="preserve">         jegyző</w:t>
      </w:r>
    </w:p>
    <w:p>
      <w:pPr>
        <w:pStyle w:val="Normal"/>
        <w:jc w:val="right"/>
        <w:rPr>
          <w:rFonts w:eastAsia="Lucida Sans Unicode" w:cs="Tahoma"/>
          <w:b/>
          <w:b/>
          <w:bCs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8:26:31Z</dcterms:created>
  <dc:creator/>
  <dc:description/>
  <dc:language>en-US</dc:language>
  <cp:lastModifiedBy/>
  <cp:lastPrinted>2008-09-05T17:22:00Z</cp:lastPrinted>
  <dcterms:modified xsi:type="dcterms:W3CDTF">2010-09-25T12:17:23Z</dcterms:modified>
  <cp:revision>26</cp:revision>
  <dc:subject/>
  <dc:title/>
</cp:coreProperties>
</file>